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Holden is very sensitive</w:t>
      </w:r>
    </w:p>
    <w:p>
      <w:pPr>
        <w:pStyle w:val="Heading2"/>
        <w:rPr/>
      </w:pPr>
      <w:r>
        <w:rPr>
          <w:rFonts w:cs="Times New Roman" w:ascii="Times New Roman" w:hAnsi="Times New Roman"/>
          <w:b w:val="false"/>
          <w:i w:val="false"/>
          <w:sz w:val="24"/>
          <w:szCs w:val="24"/>
        </w:rPr>
        <w:t>Introductory paragraph- Emotions, a thing that every living thing and being experiences. No matter how much you try, you will feel them. Many people try to cover their emotions, but, act out in a different way to express themselves, without even noticing. Holden Caulfield is the protagonist from The Catcher in the Rye, by J.D Salinger. He is extremely sensitive about everything going on in the world around him. He thinks the environment around him is unsafe and corrupted because he believes that's how the adult world is. In his mind everything is "phony", because every person is for himself. All throughout the story Holden fantasizes about things he would do to someone, but never does it in reality because he is very cautious about hurting the person’s feelings. He is more sensitive of others feelings while keeping his own emotions covered up. Sometimes he lets his emotions out however or reacts in different ways. Deep down inside Holden is really protective and wants to prevent children from loosing their innocence. Due to the fact that Holden's parents never watched out and corrected him of his mistakes, Holden had to learn his way on his own. He is a normal being with emotions, just like everyone else; he just is unique and likes being himself. At times we will feel insecure because he wants to fit in, but he gets over that idea quick enough to realize the world isn't what you think it to be. Deep down inside all he wants is for somebody to truly care about hi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e is sensitive about hurting other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olden is very hurt because of his parents not being involved and his brother’s death and doesn’t want to hurt other peopl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If he does something he apologizes like a “madma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was smoking a cigarette, and when I stood up to say good-by to them, by mistake I blew some smoke in their fac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felt extremely bad about blowing smoke in a nun’s face because that was very rude and he thinks just tried making up for one thing by giving them money but messed it up by blowing smoke in her fac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He doesn’t like hurting others because he thinks it’s wrong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likes simple things like little kids and nuns that are innocent and don’t hurt anything or anyon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thinks the world is ugly and phony and he doesn’t want to be like everyone els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took down his rich looking suitcase to make his friend feel better and not embarrassed because his suitcase was tor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wants everyone to be happy and feel safe</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e thinks people might judge him</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wear’s his hunting hat but sometime feels insecure about it.</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didn’t have his parents to help him to show him what’s right or wrong</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ad to learn about everything on his ow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Wants to fit in while not being phony</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didn’t grow up like everyone else so he thinks people might judge him</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Since he’s young</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e tries to keep his own emotions covered up</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tries to avoid all the disappointment of the world</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doesn’t want to be in pain over everything that’s going on around him</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wants to be strong</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is enraged at the thought that Stradlater may have "made time" with Jane Gallagher."</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en all of a sudden, I started to cry. I couldn't help it. I did it so nobody could hear me, but I did it.</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I made it very snappy on the phone because I was afraid my parents would barge in on me right in the middle of i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e believes an adult's world is corrupt and a child's world is innocent</w:t>
      </w:r>
    </w:p>
    <w:p>
      <w:pPr>
        <w:pStyle w:val="Heading3"/>
        <w:rPr/>
      </w:pPr>
      <w:r>
        <w:rPr>
          <w:rFonts w:cs="Times New Roman" w:ascii="Times New Roman" w:hAnsi="Times New Roman"/>
          <w:b w:val="false"/>
          <w:sz w:val="24"/>
          <w:szCs w:val="24"/>
        </w:rPr>
        <w:t xml:space="preserve">"Somebody'd written "FU" on the wall. It drove me damn near crazy. I though how Phoebe and all the other little kids would see it, and how'd they wonder what the hell it meant, and then finally some dirty kid would tell them - all cockeyed, naturally- what it meant, and how they'd all </w:t>
      </w:r>
      <w:r>
        <w:rPr>
          <w:rStyle w:val="Emphasis"/>
          <w:rFonts w:cs="Times New Roman" w:ascii="Times New Roman" w:hAnsi="Times New Roman"/>
          <w:b/>
          <w:i w:val="false"/>
          <w:sz w:val="24"/>
          <w:szCs w:val="24"/>
        </w:rPr>
        <w:t>think</w:t>
      </w:r>
      <w:r>
        <w:rPr>
          <w:rFonts w:cs="Times New Roman" w:ascii="Times New Roman" w:hAnsi="Times New Roman"/>
          <w:b w:val="false"/>
          <w:sz w:val="24"/>
          <w:szCs w:val="24"/>
        </w:rPr>
        <w:t xml:space="preserve"> about it and maybe even </w:t>
      </w:r>
      <w:r>
        <w:rPr>
          <w:rStyle w:val="Emphasis"/>
          <w:rFonts w:cs="Times New Roman" w:ascii="Times New Roman" w:hAnsi="Times New Roman"/>
          <w:b/>
          <w:i w:val="false"/>
          <w:sz w:val="24"/>
          <w:szCs w:val="24"/>
        </w:rPr>
        <w:t>worry</w:t>
      </w:r>
      <w:r>
        <w:rPr>
          <w:rFonts w:cs="Times New Roman" w:ascii="Times New Roman" w:hAnsi="Times New Roman"/>
          <w:b w:val="false"/>
          <w:sz w:val="24"/>
          <w:szCs w:val="24"/>
        </w:rPr>
        <w:t xml:space="preserve"> about it for a couple of day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at he wants, in effect, is to be a saint- the protector and savior of innocenc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Holden has been rendered useless because the idol who gave it has falle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e world he wants is a world of children or children-surrogates like the nu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imagines himself living all alone in a cabin in the far west pretending to be a deaf-mut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olden's chief fantasy is built on this memory: he sees himself as the "catcher in the rye," the only adult in a world of childre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would prefer a world that is honest, sincere, simpl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e sees that the world belongs to adults and it seems to him that they have filled it with phoniness, pretense, social compromis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Sensitive and perceptive as Holden is, he is still an adolescent and so an immature judge of adult life"</w:t>
      </w:r>
    </w:p>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He is not only full of tenders toward his sister Phoebe and all children; he is touched by persons casually met on his pilgrimage- by the woman on the trains, by the girls in the night club, by the nuns in the station- and wants to make them hap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0"/>
      </w:pPr>
      <w:rPr>
        <w:b w:val="false"/>
      </w:rPr>
    </w:lvl>
    <w:lvl w:ilvl="1">
      <w:start w:val="1"/>
      <w:pStyle w:val="Heading2"/>
      <w:numFmt w:val="upperLetter"/>
      <w:lvlText w:val="%2."/>
      <w:lvlJc w:val="left"/>
      <w:pPr>
        <w:tabs>
          <w:tab w:val="num" w:pos="1800"/>
        </w:tabs>
        <w:ind w:left="1440" w:hanging="0"/>
      </w:pPr>
    </w:lvl>
    <w:lvl w:ilvl="2">
      <w:start w:val="1"/>
      <w:pStyle w:val="Heading3"/>
      <w:numFmt w:val="decimal"/>
      <w:lvlText w:val="%3."/>
      <w:lvlJc w:val="left"/>
      <w:pPr>
        <w:tabs>
          <w:tab w:val="num" w:pos="2520"/>
        </w:tabs>
        <w:ind w:left="2160" w:hanging="0"/>
      </w:pPr>
    </w:lvl>
    <w:lvl w:ilvl="3">
      <w:start w:val="1"/>
      <w:pStyle w:val="Heading4"/>
      <w:numFmt w:val="lowerLetter"/>
      <w:lvlText w:val="%4)"/>
      <w:lvlJc w:val="left"/>
      <w:pPr>
        <w:tabs>
          <w:tab w:val="num" w:pos="3240"/>
        </w:tabs>
        <w:ind w:left="2880" w:hanging="0"/>
      </w:pPr>
    </w:lvl>
    <w:lvl w:ilvl="4">
      <w:start w:val="1"/>
      <w:pStyle w:val="Heading5"/>
      <w:numFmt w:val="decimal"/>
      <w:lvlText w:val="(%5)"/>
      <w:lvlJc w:val="left"/>
      <w:pPr>
        <w:tabs>
          <w:tab w:val="num" w:pos="3960"/>
        </w:tabs>
        <w:ind w:left="3600" w:hanging="0"/>
      </w:pPr>
    </w:lvl>
    <w:lvl w:ilvl="5">
      <w:start w:val="1"/>
      <w:pStyle w:val="Heading6"/>
      <w:numFmt w:val="lowerLetter"/>
      <w:lvlText w:val="(%6)"/>
      <w:lvlJc w:val="left"/>
      <w:pPr>
        <w:tabs>
          <w:tab w:val="num" w:pos="4680"/>
        </w:tabs>
        <w:ind w:left="4320" w:hanging="0"/>
      </w:pPr>
    </w:lvl>
    <w:lvl w:ilvl="6">
      <w:start w:val="1"/>
      <w:pStyle w:val="Heading7"/>
      <w:numFmt w:val="lowerRoman"/>
      <w:lvlText w:val="(%7)"/>
      <w:lvlJc w:val="left"/>
      <w:pPr>
        <w:tabs>
          <w:tab w:val="num" w:pos="5400"/>
        </w:tabs>
        <w:ind w:left="5040" w:hanging="0"/>
      </w:pPr>
    </w:lvl>
    <w:lvl w:ilvl="7">
      <w:start w:val="1"/>
      <w:pStyle w:val="Heading8"/>
      <w:numFmt w:val="lowerLetter"/>
      <w:lvlText w:val="(%8)"/>
      <w:lvlJc w:val="left"/>
      <w:pPr>
        <w:tabs>
          <w:tab w:val="num" w:pos="6120"/>
        </w:tabs>
        <w:ind w:left="5760" w:hanging="0"/>
      </w:pPr>
    </w:lvl>
    <w:lvl w:ilvl="8">
      <w:start w:val="1"/>
      <w:pStyle w:val="Heading9"/>
      <w:numFmt w:val="lowerRoman"/>
      <w:lvlText w:val="(%9)"/>
      <w:lvlJc w:val="left"/>
      <w:pPr>
        <w:tabs>
          <w:tab w:val="num" w:pos="6840"/>
        </w:tabs>
        <w:ind w:left="648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3:02:00Z</dcterms:created>
  <dc:creator>pankaj</dc:creator>
  <dc:description/>
  <dc:language>en-US</dc:language>
  <cp:lastModifiedBy>pankaj</cp:lastModifiedBy>
  <dcterms:modified xsi:type="dcterms:W3CDTF">2008-02-24T04:59:00Z</dcterms:modified>
  <cp:revision>7</cp:revision>
  <dc:subject/>
  <dc:title>I</dc:title>
</cp:coreProperties>
</file>